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hr-HR"/>
        </w:rPr>
        <w:t xml:space="preserve">Na temelju članka 17. Statuta Općine Cerovlje («Službene novine Grada Pazina», broj 27/25), razmatrajući Izvješće o obavljenoj provjeri provedbe naloga i preporuka danih u reviziji učinkovitosti upravljanja komunalnom infrastrukturom u 2019. i 2020.g. Općinsko vijeće Općine Cerovlje na svojoj sjednici održanoj dana 27. studenog 2025. godine, donosi sljedeći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 A K L J U Č A K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hvaća se Izvješće o obavljenoj provjeri provedbe naloga i preporuka danih u reviziji učinkovitosti upravljanja komunalnom infrastrukturom u jedinicama lokalne samouprave na području Istarske županije u 2019. i 2020.g. KLASA: 041-02/24-01/52, URBROJ: 613-20-25-89 od 24. rujna 2025.g.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041-01/24-01/01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 2163-14-02/02-25-8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Cerovlje, 27. studenog  2025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PĆINSKO VIJEĆE OPĆINE CEROVLJ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hr-HR"/>
        </w:rPr>
        <w:t>Predsjednica Općinskog vijeć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  <w:t>Elena Šestan, v.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ržavni ured za reviziju, Pazin, Prolaz O. Keršovanija 2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rhiva, ovd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Swiss;Times New Roman" w:hAnsi="SL Swiss;Times New Roman" w:eastAsia="Times New Roman" w:cs="SL Swiss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59:00Z</dcterms:created>
  <dc:creator>Općina Cerovlje</dc:creator>
  <dc:description/>
  <cp:keywords/>
  <dc:language>en-US</dc:language>
  <cp:lastModifiedBy>Općina Cerovlje</cp:lastModifiedBy>
  <cp:lastPrinted>2025-11-26T12:28:00Z</cp:lastPrinted>
  <dcterms:modified xsi:type="dcterms:W3CDTF">2025-11-28T06:42:00Z</dcterms:modified>
  <cp:revision>8</cp:revision>
  <dc:subject/>
  <dc:title/>
</cp:coreProperties>
</file>